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4572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36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9790</wp:posOffset>
                </wp:positionH>
                <wp:positionV relativeFrom="paragraph">
                  <wp:posOffset>-742950</wp:posOffset>
                </wp:positionV>
                <wp:extent cx="4498975" cy="938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A            : 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NGKATAN  :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73.9pt;mso-wrap-distance-left:9.05pt;mso-wrap-distance-right:9.05pt;mso-wrap-distance-top:0pt;mso-wrap-distance-bottom:0pt;margin-top:-58.5pt;mso-position-vertical-relative:text;margin-left:6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A            : 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NGKATAN  :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35255</wp:posOffset>
                </wp:positionV>
                <wp:extent cx="685800" cy="489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8.55pt;mso-wrap-distance-left:9.05pt;mso-wrap-distance-right:9.05pt;mso-wrap-distance-top:0pt;mso-wrap-distance-bottom:0pt;margin-top:10.6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135255</wp:posOffset>
                </wp:positionV>
                <wp:extent cx="1028700" cy="1273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7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49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jar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rta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OS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½  ja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0.25pt;mso-wrap-distance-left:9.05pt;mso-wrap-distance-right:9.05pt;mso-wrap-distance-top:0pt;mso-wrap-distance-bottom:0pt;margin-top:10.65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249/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jara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rtas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OS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2 ½  jam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OLAH MENENGAH KEBANGSAAN 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640</wp:posOffset>
                </wp:positionH>
                <wp:positionV relativeFrom="paragraph">
                  <wp:posOffset>8382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6.6pt" to="356.1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 w:val="false"/>
          <w:bCs w:val="false"/>
        </w:rPr>
        <w:t>MODUL PENINGKATAN AKADEM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NGKATAN 5</w:t>
      </w:r>
    </w:p>
    <w:p>
      <w:pPr>
        <w:pStyle w:val="Heading6"/>
        <w:spacing w:before="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201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4864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40.95pt,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JARA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rtas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ua jam tiga puluh minit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5486400" cy="0"/>
                <wp:effectExtent l="0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440.95pt,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ANGAN BUKA KERTAS SOALAN INI SEHINGGA DIBERITAH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2628900" cy="3374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7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284"/>
                              <w:gridCol w:w="1284"/>
                            </w:tblGrid>
                            <w:tr>
                              <w:trPr/>
                              <w:tc>
                                <w:tcPr>
                                  <w:tcW w:w="38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ntuk kegunaan Pemerik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hagi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al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ka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ml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5.7pt;mso-wrap-distance-left:9.05pt;mso-wrap-distance-right:9.05pt;mso-wrap-distance-top:0pt;mso-wrap-distance-bottom:0pt;margin-top:11.8pt;mso-position-vertical-relative:text;margin-left:27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1284"/>
                        <w:gridCol w:w="1284"/>
                      </w:tblGrid>
                      <w:tr>
                        <w:trPr/>
                        <w:tc>
                          <w:tcPr>
                            <w:tcW w:w="38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Untuk kegunaan Pemerik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hagi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al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a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m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tas soalan ini mengandungi dua bahagian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aitu Bahagian A dan Bahagian B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.</w:t>
        <w:tab/>
        <w:t xml:space="preserve">Jawab semua soalan daripada Bahagian A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an tiga soalan daripada Bahagian B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3.</w:t>
        <w:tab/>
        <w:t>Jawapan Bahagian A hendaklah ditulis di dalam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uang yang disediakan dalam kertas soalan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4.</w:t>
        <w:tab/>
        <w:t>Jawapan Bahagian B hendaklah ditulis pad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sz w:val="22"/>
          <w:szCs w:val="22"/>
          <w:lang w:val="sv-SE"/>
        </w:rPr>
        <w:t>kertas jawapan berasingan yang disediakan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5.</w:t>
        <w:tab/>
        <w:t>Kertas soalan hendaklah diikat dan dihantar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bersama dengan kertas jawapan Bahagian B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6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"/>
        </w:rPr>
        <w:t>Kertas soalan ini mengandungi 8</w:t>
      </w:r>
      <w:r>
        <w:rPr/>
        <w:t xml:space="preserve"> halaman bercetak </w:t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50"/>
        <w:gridCol w:w="3780"/>
      </w:tblGrid>
      <w:tr>
        <w:trPr/>
        <w:tc>
          <w:tcPr>
            <w:tcW w:w="3078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diakan oleh ,</w:t>
            </w:r>
          </w:p>
        </w:tc>
        <w:tc>
          <w:tcPr>
            <w:tcW w:w="3150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mak oleh ,</w:t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hkan oleh ,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15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…)</w:t>
            </w:r>
          </w:p>
        </w:tc>
        <w:tc>
          <w:tcPr>
            <w:tcW w:w="3150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….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u MP Sejarah</w:t>
            </w:r>
          </w:p>
        </w:tc>
        <w:tc>
          <w:tcPr>
            <w:tcW w:w="3150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a Panitia Sejarah</w:t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u Kanan Kemanusia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10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8pt,10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s-ES"/>
        </w:rPr>
        <w:t>BAHAGIAN A (SOALAN STRUKTUR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"/>
        </w:rPr>
        <w:t>[</w:t>
      </w:r>
      <w:r>
        <w:rPr>
          <w:rFonts w:cs="Arial" w:ascii="Arial" w:hAnsi="Arial"/>
          <w:sz w:val="22"/>
          <w:szCs w:val="22"/>
          <w:lang w:val="sv-SE"/>
        </w:rPr>
        <w:t>40 Markah]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wab semua soala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3"/>
        <w:gridCol w:w="8637"/>
        <w:gridCol w:w="9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Peta 1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 merujuk kepada Tamadun Indus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41275</wp:posOffset>
                      </wp:positionV>
                      <wp:extent cx="4505960" cy="21882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5960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3395" cy="207772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2757" t="2761" r="22148" b="138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3395" cy="2077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8pt;height:172.3pt;mso-wrap-distance-left:9.05pt;mso-wrap-distance-right:9.05pt;mso-wrap-distance-top:0pt;mso-wrap-distance-bottom:0pt;margin-top:3.25pt;mso-position-vertical-relative:text;margin-left:2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3395" cy="20777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2757" t="2761" r="22148" b="138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116205</wp:posOffset>
                      </wp:positionV>
                      <wp:extent cx="105410" cy="10160"/>
                      <wp:effectExtent l="0" t="35560" r="635" b="311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7.95pt;margin-top:9.15pt;width:8.25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3810</wp:posOffset>
                      </wp:positionV>
                      <wp:extent cx="352425" cy="2571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20.25pt;mso-wrap-distance-left:9.05pt;mso-wrap-distance-right:9.05pt;mso-wrap-distance-top:0pt;mso-wrap-distance-bottom:0pt;margin-top:0.3pt;mso-position-vertical-relative:text;margin-left:16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8745</wp:posOffset>
                      </wp:positionV>
                      <wp:extent cx="124460" cy="19685"/>
                      <wp:effectExtent l="1270" t="26035" r="0" b="304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9.35pt;width:9.8pt;height:1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5400</wp:posOffset>
                      </wp:positionV>
                      <wp:extent cx="323850" cy="2362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18.6pt;mso-wrap-distance-left:9.05pt;mso-wrap-distance-right:9.05pt;mso-wrap-distance-top:0pt;mso-wrap-distance-bottom:0pt;margin-top:2pt;mso-position-vertical-relative:text;margin-left: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Peta 1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mpatan kekal yang wujud di lembah Indus telah membawa kepada pembentukan bandar teranca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akan bandar X dan Y.</w:t>
            </w:r>
          </w:p>
        </w:tc>
      </w:tr>
      <w:tr>
        <w:trPr>
          <w:trHeight w:val="2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: .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Y: .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2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milihan kawasan tersebut sebagai petempatan kekal adalah kerana terdapat banyak kemudahan untuk menjalani kehidupan harian. Jelaskan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[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4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ngapakah masyarakat tamadun Indus berjaya mencapai kemajuan dalam pembinaan bandar terancang?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4 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3"/>
        <w:gridCol w:w="8646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972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72390</wp:posOffset>
                      </wp:positionV>
                      <wp:extent cx="4935220" cy="50165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522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rjanjian Hudaibiyah telah dimeterai pada 628M (6H) di Hudaibiya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8.6pt;height:39.5pt;mso-wrap-distance-left:9.05pt;mso-wrap-distance-right:9.05pt;mso-wrap-distance-top:0pt;mso-wrap-distance-bottom:0pt;margin-top:5.7pt;mso-position-vertical-relative:text;margin-left:3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janjian Hudaibiyah telah dimeterai pada 628M (6H) di Hudaibiya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i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iapakah yang terlibat dalam perjanjian tersebut?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................................................................................................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[ 2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elaskan peristiwa yang membawa kepada perjanjian tersebut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 4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andungan Perjanjian Hudaibiyah  menguntungkan orang-orang Islam dalam jangka masa panjang. Buktikan.</w:t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</w:t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  4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40"/>
        <w:gridCol w:w="543"/>
        <w:gridCol w:w="8651"/>
      </w:tblGrid>
      <w:tr>
        <w:trPr/>
        <w:tc>
          <w:tcPr>
            <w:tcW w:w="36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457200</wp:posOffset>
                      </wp:positionV>
                      <wp:extent cx="457200" cy="2286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6pt;margin-top:-36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97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ada bulan Julai 1950, satu rundingan antara pihak British dengan wakil penduduk Tanah Melayu telah diadakan di King’s House Kuala Lumpur. Hasilnya lahirlah Sistem Ahl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a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kah yang dimaksudkan dengan sistem ahli?</w:t>
            </w:r>
          </w:p>
          <w:p>
            <w:pPr>
              <w:pStyle w:val="Defaul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ES_tradnl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2 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markah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]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b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uraikan ciri-ciri sistem ahli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4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markah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akan sistem ahli dengan dengan sistem Jemaah Menteri masa kini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4 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markah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40"/>
        <w:gridCol w:w="543"/>
        <w:gridCol w:w="8651"/>
      </w:tblGrid>
      <w:tr>
        <w:trPr>
          <w:trHeight w:val="2269" w:hRule="atLeast"/>
        </w:trPr>
        <w:tc>
          <w:tcPr>
            <w:tcW w:w="36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470785</wp:posOffset>
                  </wp:positionH>
                  <wp:positionV relativeFrom="paragraph">
                    <wp:posOffset>250825</wp:posOffset>
                  </wp:positionV>
                  <wp:extent cx="1268095" cy="993775"/>
                  <wp:effectExtent l="0" t="0" r="0" b="0"/>
                  <wp:wrapTight wrapText="bothSides">
                    <wp:wrapPolygon edited="0">
                      <wp:start x="-162" y="0"/>
                      <wp:lineTo x="-162" y="21383"/>
                      <wp:lineTo x="21600" y="21383"/>
                      <wp:lineTo x="21600" y="0"/>
                      <wp:lineTo x="-162" y="0"/>
                    </wp:wrapPolygon>
                  </wp:wrapTight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Cs w:val="22"/>
                <w:lang w:val="en-MY"/>
              </w:rPr>
              <w:t>G</w:t>
            </w: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ambar di bawah menunjukkan jata negara Malaysi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</w:tc>
      </w:tr>
      <w:tr>
        <w:trPr>
          <w:trHeight w:val="2463" w:hRule="atLeast"/>
        </w:trPr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8651" w:type="dxa"/>
            <w:tcBorders/>
          </w:tcPr>
          <w:p>
            <w:pPr>
              <w:pStyle w:val="Normal"/>
              <w:spacing w:lineRule="auto" w:line="360" w:before="0" w:after="160"/>
              <w:contextualSpacing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Nyatakan nama dua buah negeri yang dikaitkan dengan lima bilah keris pada jata       negara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..........................................................................................................                                                                                                    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 xml:space="preserve">[ 2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val="en-MY"/>
              </w:rPr>
              <w:t>markah</w:t>
            </w: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]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v-SE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b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apakah jata negara penting kepada rakyat dan negara Malaysia.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[4 markah ]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v-SE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c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aimanakah anda dapat mengaplikasikan cogan kata ‘Bersekutu Bertambah Mutu’ untuk memajukan negara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[4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 xml:space="preserve">markah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GIAN B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60 markah]</w:t>
      </w:r>
    </w:p>
    <w:p>
      <w:pPr>
        <w:pStyle w:val="NoSpacing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Spacing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Jawab </w:t>
      </w:r>
      <w:r>
        <w:rPr>
          <w:rFonts w:cs="Arial" w:ascii="Arial" w:hAnsi="Arial"/>
          <w:b/>
          <w:i/>
          <w:sz w:val="24"/>
          <w:szCs w:val="24"/>
        </w:rPr>
        <w:t>tiga</w:t>
      </w:r>
      <w:r>
        <w:rPr>
          <w:rFonts w:cs="Arial" w:ascii="Arial" w:hAnsi="Arial"/>
          <w:i/>
          <w:sz w:val="24"/>
          <w:szCs w:val="24"/>
        </w:rPr>
        <w:t xml:space="preserve"> soalan daripada bahagian ini.</w:t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  <w:lang w:val="es-ES"/>
        </w:rPr>
      </w:pPr>
      <w:r>
        <w:rPr>
          <w:rFonts w:cs="Arial" w:ascii="Arial" w:hAnsi="Arial"/>
          <w:i/>
          <w:color w:val="FF0000"/>
          <w:sz w:val="22"/>
          <w:szCs w:val="22"/>
          <w:lang w:val="es-ES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"/>
        <w:gridCol w:w="8984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  <w:t>5</w:t>
            </w:r>
          </w:p>
        </w:tc>
        <w:tc>
          <w:tcPr>
            <w:tcW w:w="957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bar berikut menunjukkan kehebatan seni bina masyarakat dalam tamadun Rom dan Chin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04165</wp:posOffset>
                      </wp:positionV>
                      <wp:extent cx="1653540" cy="140589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3540" cy="1405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7645" cy="1423670"/>
                                        <wp:effectExtent l="0" t="0" r="0" b="0"/>
                                        <wp:docPr id="22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3799" t="12598" r="48779" b="753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7645" cy="1423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82420" cy="1519555"/>
                                        <wp:effectExtent l="0" t="0" r="0" b="0"/>
                                        <wp:docPr id="2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3799" t="12598" r="48779" b="753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2420" cy="151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2pt;height:110.7pt;mso-wrap-distance-left:9.05pt;mso-wrap-distance-right:9.05pt;mso-wrap-distance-top:0pt;mso-wrap-distance-bottom:0pt;margin-top:23.95pt;mso-position-vertical-relative:text;margin-left:4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645" cy="1423670"/>
                                  <wp:effectExtent l="0" t="0" r="0" b="0"/>
                                  <wp:docPr id="24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3799" t="12598" r="48779" b="75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645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2420" cy="151955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3799" t="12598" r="48779" b="75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2420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304165</wp:posOffset>
                      </wp:positionV>
                      <wp:extent cx="1757045" cy="14058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405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4480" cy="1360170"/>
                                        <wp:effectExtent l="0" t="0" r="0" b="0"/>
                                        <wp:docPr id="2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73423" t="12598" r="6261" b="753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4480" cy="1360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5pt;height:110.7pt;mso-wrap-distance-left:9.05pt;mso-wrap-distance-right:9.05pt;mso-wrap-distance-top:0pt;mso-wrap-distance-bottom:0pt;margin-top:23.95pt;mso-position-vertical-relative:text;margin-left:20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4480" cy="136017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73423" t="12598" r="6261" b="75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6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Colloseum                                Tembok Besar China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a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Terangkan fungsi seni bina di atas?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  <w:t>[4 Markah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b)</w:t>
            </w:r>
          </w:p>
        </w:tc>
        <w:tc>
          <w:tcPr>
            <w:tcW w:w="8984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lang w:val="sv-SE" w:eastAsia="en-MY"/>
              </w:rPr>
            </w:pPr>
            <w:r>
              <w:rPr>
                <w:rFonts w:cs="Arial" w:ascii="Arial" w:hAnsi="Arial"/>
                <w:lang w:val="sv-SE" w:eastAsia="en-MY"/>
              </w:rPr>
              <w:t xml:space="preserve">Masyarakat tamadun awal mampu menghasilkan binaan yang menarik dan dikagumi hingga ke hari ini. </w:t>
            </w:r>
          </w:p>
          <w:p>
            <w:pPr>
              <w:pStyle w:val="NoSpacing"/>
              <w:jc w:val="both"/>
              <w:rPr>
                <w:rFonts w:ascii="Arial" w:hAnsi="Arial" w:cs="Arial"/>
                <w:lang w:val="sv-SE" w:eastAsia="en-MY"/>
              </w:rPr>
            </w:pPr>
            <w:r>
              <w:rPr>
                <w:rFonts w:cs="Arial" w:ascii="Arial" w:hAnsi="Arial"/>
                <w:lang w:val="sv-SE" w:eastAsia="en-MY"/>
              </w:rPr>
              <w:t>Berikan penjelasan anda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[8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Markah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c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rikan  cadangan anda untuk memastikan seni bina  negara kita kekal terpelihara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 w:eastAsia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  <w:t>[8 Markah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9180"/>
        <w:gridCol w:w="9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97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Kerajaan Bani Abbasiyah yang diasaskan pada tahun 750M merupakan kesinambunga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kerajaan Islam sebelumnya iaitu Bani Umaiyah.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erangkan latar belakang pembentukan kerajaan Bani Abbasiyah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6 markah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aimanakah Kerajaan Bani Abbasiyah boleh mencapai kegemilangan sebagai pusat keilmuan?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6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markah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angkan kesan kepesatan bidang keilmuan dalam tamadun Islam kepada dunia.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[8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markah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0"/>
        <w:gridCol w:w="9014"/>
      </w:tblGrid>
      <w:tr>
        <w:trPr/>
        <w:tc>
          <w:tcPr>
            <w:tcW w:w="5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95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  <w:t>Dasar ekonomi British di Tanah Melayu sehingga awal abad ke-20 meninggalkan banyak kesan antaranya ialah pembandaran dan kewujudan masyarakat majmuk.</w:t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90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akah faktor-faktor berlakunya proses pembandaran?</w:t>
            </w:r>
          </w:p>
        </w:tc>
      </w:tr>
      <w:tr>
        <w:trPr/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9014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_tradnl" w:eastAsia="en-MY"/>
              </w:rPr>
              <w:t xml:space="preserve"> </w:t>
            </w:r>
            <w:r>
              <w:rPr>
                <w:rFonts w:cs="Arial" w:ascii="Arial" w:hAnsi="Arial"/>
                <w:lang w:val="es-ES_tradnl" w:eastAsia="en-MY"/>
              </w:rPr>
              <w:t>[4 Markah]</w:t>
            </w:r>
          </w:p>
        </w:tc>
      </w:tr>
      <w:tr>
        <w:trPr/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b)</w:t>
            </w:r>
          </w:p>
        </w:tc>
        <w:tc>
          <w:tcPr>
            <w:tcW w:w="90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Jelaskan kesan pembentukan masyarakat majmuk kepada negara.</w:t>
            </w:r>
          </w:p>
        </w:tc>
      </w:tr>
      <w:tr>
        <w:trPr/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9014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val="es-ES_tradnl"/>
              </w:rPr>
              <w:t xml:space="preserve">[8 </w:t>
            </w:r>
            <w:r>
              <w:rPr>
                <w:rFonts w:eastAsia="Calibri" w:cs="Arial" w:ascii="Arial" w:hAnsi="Arial"/>
                <w:i/>
                <w:lang w:val="es-ES_tradnl"/>
              </w:rPr>
              <w:t>markah</w:t>
            </w:r>
            <w:r>
              <w:rPr>
                <w:rFonts w:eastAsia="Calibri" w:cs="Arial" w:ascii="Arial" w:hAnsi="Arial"/>
                <w:lang w:val="es-ES_tradnl"/>
              </w:rPr>
              <w:t xml:space="preserve">]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9014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c)</w:t>
            </w:r>
          </w:p>
        </w:tc>
        <w:tc>
          <w:tcPr>
            <w:tcW w:w="90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Cadangkan usaha-usaha untuk mengekalkan perpaduan dalam kalangan masyarakat majmuk di Malaysia.</w:t>
            </w:r>
          </w:p>
        </w:tc>
      </w:tr>
      <w:tr>
        <w:trPr>
          <w:trHeight w:val="296" w:hRule="atLeast"/>
        </w:trPr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9014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Fonts w:eastAsia="Calibri" w:cs="Arial" w:ascii="Arial" w:hAnsi="Arial"/>
                <w:lang w:val="es-ES_tradnl"/>
              </w:rPr>
              <w:t xml:space="preserve">[8 </w:t>
            </w:r>
            <w:r>
              <w:rPr>
                <w:rFonts w:eastAsia="Calibri" w:cs="Arial" w:ascii="Arial" w:hAnsi="Arial"/>
                <w:i/>
                <w:lang w:val="es-ES_tradnl"/>
              </w:rPr>
              <w:t>markah</w:t>
            </w:r>
            <w:r>
              <w:rPr>
                <w:rFonts w:eastAsia="Calibri" w:cs="Arial" w:ascii="Arial" w:hAnsi="Arial"/>
                <w:lang w:val="es-ES_tradnl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"/>
        <w:gridCol w:w="899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  <w:t>8.</w:t>
            </w:r>
          </w:p>
        </w:tc>
        <w:tc>
          <w:tcPr>
            <w:tcW w:w="954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Perjuangan nasionalisme di Tanah Melayu sebelum Perang Dunia Kedua turut melibatkan persatuan-persatuan Melayu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es-ES_tradnl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a)</w:t>
            </w:r>
          </w:p>
        </w:tc>
        <w:tc>
          <w:tcPr>
            <w:tcW w:w="8995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askan isu-isu yang diperjuangkan oleh persatuan-persatuan pada ketika itu.</w:t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tabs>
                <w:tab w:val="clear" w:pos="720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[4 markah]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b)</w:t>
            </w:r>
          </w:p>
        </w:tc>
        <w:tc>
          <w:tcPr>
            <w:tcW w:w="89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aimanakah Kesatuan Melayu Muda berusaha mencapai matlamat perjuangannya?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[8 markah]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c)</w:t>
            </w:r>
          </w:p>
        </w:tc>
        <w:tc>
          <w:tcPr>
            <w:tcW w:w="89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raikan peranan yang boleh dimainkan oleh badan-badan sosial (NGO) dalam memupuk kesedaran kebangsaan dalam kalangan masyarakat tempatan masa kini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[8 markah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"/>
        <w:gridCol w:w="8984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  <w:t>9.</w:t>
            </w:r>
          </w:p>
        </w:tc>
        <w:tc>
          <w:tcPr>
            <w:tcW w:w="58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</w:r>
          </w:p>
        </w:tc>
        <w:tc>
          <w:tcPr>
            <w:tcW w:w="8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 dan Filipina menunjukkan bantahan mereka setelah Tunku Abdul Rahman mengisytiharkan pembentukan Malays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a)</w:t>
            </w:r>
          </w:p>
        </w:tc>
        <w:tc>
          <w:tcPr>
            <w:tcW w:w="8984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askan bentuk penentangan Indonesia dan Filipina  terhadap pembentukan Malaysia.</w:t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right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</w:rPr>
              <w:t>(6 markah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b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bagai cara diplomasi yang dilaksanakan oleh Tunku Abdul Rahman dalam menghadapi penentangan tersebut. Buktikan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6 markah)</w:t>
            </w:r>
          </w:p>
        </w:tc>
      </w:tr>
      <w:tr>
        <w:trPr>
          <w:trHeight w:val="764" w:hRule="atLeast"/>
        </w:trPr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  <w:p>
            <w:pPr>
              <w:pStyle w:val="NoSpacing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c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a pendapat anda, apakah tanggungjawab anda jika negara kita menghadapi ancaman seperti konfrontasi yang dilakukan oleh Indonesia?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 markah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"/>
        <w:gridCol w:w="8984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</w:r>
          </w:p>
        </w:tc>
        <w:tc>
          <w:tcPr>
            <w:tcW w:w="8984" w:type="dxa"/>
            <w:tcBorders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Rancangan Pembangunan Lima Tahun Tahap Kedua telah dilaksanakan di bawah Dasar Ekonomi Baru (DEB) 1971 hingga 1990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a)</w:t>
            </w:r>
          </w:p>
        </w:tc>
        <w:tc>
          <w:tcPr>
            <w:tcW w:w="8984" w:type="dxa"/>
            <w:tcBorders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 xml:space="preserve">Apakah matlamat penubuhan DEB?                                                                                                                </w:t>
            </w:r>
          </w:p>
          <w:p>
            <w:pPr>
              <w:pStyle w:val="NoSpacing"/>
              <w:rPr>
                <w:rFonts w:ascii="Arial" w:hAnsi="Arial" w:cs="Arial"/>
                <w:lang w:val="es-ES_tradnl" w:eastAsia="en-MY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4 markah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b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lbagai agensi ditubuhkan dalam Rancangan Malaysia Kedua bagi menjayakan matlamat DEB. Jelaskan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8 markah)</w:t>
            </w:r>
          </w:p>
        </w:tc>
      </w:tr>
      <w:tr>
        <w:trPr>
          <w:trHeight w:val="764" w:hRule="atLeast"/>
        </w:trPr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es-ES_tradnl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MY"/>
              </w:rPr>
            </w:r>
          </w:p>
          <w:p>
            <w:pPr>
              <w:pStyle w:val="NoSpacing"/>
              <w:rPr>
                <w:rFonts w:ascii="Arial" w:hAnsi="Arial" w:cs="Arial"/>
                <w:lang w:val="es-ES_tradnl" w:eastAsia="en-MY"/>
              </w:rPr>
            </w:pPr>
            <w:r>
              <w:rPr>
                <w:rFonts w:cs="Arial" w:ascii="Arial" w:hAnsi="Arial"/>
                <w:lang w:val="es-ES_tradnl" w:eastAsia="en-MY"/>
              </w:rPr>
            </w:r>
          </w:p>
        </w:tc>
        <w:tc>
          <w:tcPr>
            <w:tcW w:w="589" w:type="dxa"/>
            <w:tcBorders/>
          </w:tcPr>
          <w:p>
            <w:pPr>
              <w:pStyle w:val="NoSpacing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(c)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rdasarkan pengetahuan anda, apakah keistimewaan Malaysia yang dapat dibangunkan untuk kemajuan ekonomi pada masa hadapan?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8 markah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46"/>
        <w:gridCol w:w="8673"/>
      </w:tblGrid>
      <w:tr>
        <w:trPr/>
        <w:tc>
          <w:tcPr>
            <w:tcW w:w="4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9619" w:type="dxa"/>
            <w:gridSpan w:val="2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ual 1 berkaitan dengan perkembangan dasar luar negara dari tahun 1957 hingga 2003.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3150"/>
              <w:gridCol w:w="3420"/>
            </w:tblGrid>
            <w:tr>
              <w:trPr>
                <w:trHeight w:val="332" w:hRule="atLeast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ahap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erdana Menteri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asar Luar Negara</w:t>
                  </w:r>
                </w:p>
              </w:tc>
            </w:tr>
            <w:tr>
              <w:trPr/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ahap Pertama</w:t>
                  </w:r>
                </w:p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1957-1970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unku Abdul Rahma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Dasar pro-Barat</w:t>
                  </w:r>
                </w:p>
              </w:tc>
            </w:tr>
            <w:tr>
              <w:trPr/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ahap Kedua</w:t>
                  </w:r>
                </w:p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1972 – 1976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un Abdul Razak</w:t>
                  </w:r>
                </w:p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un Hussein On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asar Berkecuali</w:t>
                  </w:r>
                </w:p>
              </w:tc>
            </w:tr>
            <w:tr>
              <w:trPr/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ahap Ketiga</w:t>
                  </w:r>
                </w:p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1981-2003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un Dr. Mahathir Mohama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left="720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epentingan Ekonomi</w:t>
                  </w:r>
                </w:p>
                <w:p>
                  <w:pPr>
                    <w:pStyle w:val="NoSpacing"/>
                    <w:ind w:left="720" w:hanging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Dasar Pandang ke Timur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i-FI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)</w:t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kah faktor-faktor yang mempengaruhi penggubalan dasar luar negara?</w:t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s-ES_tradnl"/>
              </w:rPr>
              <w:t xml:space="preserve">[6 </w:t>
            </w:r>
            <w:r>
              <w:rPr>
                <w:rFonts w:eastAsia="Calibri" w:cs="Arial" w:ascii="Arial" w:hAnsi="Arial"/>
                <w:i/>
                <w:color w:val="000000"/>
                <w:lang w:val="es-ES_tradnl"/>
              </w:rPr>
              <w:t>markah</w:t>
            </w:r>
            <w:r>
              <w:rPr>
                <w:rFonts w:eastAsia="Calibri" w:cs="Arial" w:ascii="Arial" w:hAnsi="Arial"/>
                <w:color w:val="000000"/>
                <w:lang w:val="es-ES_tradnl"/>
              </w:rPr>
              <w:t xml:space="preserve">]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(b)</w:t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engapakah dasar luar Malaysia pada tahap pertama bersifat pro-Barat?</w:t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s-ES_tradnl"/>
              </w:rPr>
              <w:t xml:space="preserve">[6 </w:t>
            </w:r>
            <w:r>
              <w:rPr>
                <w:rFonts w:eastAsia="Calibri" w:cs="Arial" w:ascii="Arial" w:hAnsi="Arial"/>
                <w:i/>
                <w:color w:val="000000"/>
                <w:lang w:val="es-ES_tradnl"/>
              </w:rPr>
              <w:t>markah</w:t>
            </w:r>
            <w:r>
              <w:rPr>
                <w:rFonts w:eastAsia="Calibri" w:cs="Arial" w:ascii="Arial" w:hAnsi="Arial"/>
                <w:color w:val="000000"/>
                <w:lang w:val="es-ES_tradnl"/>
              </w:rPr>
              <w:t xml:space="preserve">]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296" w:hRule="atLeast"/>
        </w:trPr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(c)</w:t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dasarkan jadual di atas, mengapakah dasar luar  Malaysia berubah dari semasa ke semasa?</w:t>
            </w:r>
          </w:p>
        </w:tc>
      </w:tr>
      <w:tr>
        <w:trPr>
          <w:trHeight w:val="296" w:hRule="atLeast"/>
        </w:trPr>
        <w:tc>
          <w:tcPr>
            <w:tcW w:w="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_tradnl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867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s-ES_tradnl"/>
              </w:rPr>
              <w:t xml:space="preserve">[8 </w:t>
            </w:r>
            <w:r>
              <w:rPr>
                <w:rFonts w:eastAsia="Calibri" w:cs="Arial" w:ascii="Arial" w:hAnsi="Arial"/>
                <w:i/>
                <w:color w:val="000000"/>
                <w:lang w:val="es-ES_tradnl"/>
              </w:rPr>
              <w:t>markah</w:t>
            </w:r>
            <w:r>
              <w:rPr>
                <w:rFonts w:eastAsia="Calibri" w:cs="Arial" w:ascii="Arial" w:hAnsi="Arial"/>
                <w:color w:val="000000"/>
                <w:lang w:val="es-ES_tradnl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RTAS SOALAN TAMA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cs="Arial" w:ascii="Arial" w:hAnsi="Arial"/>
          <w:b/>
          <w:color w:val="FF0000"/>
          <w:sz w:val="22"/>
          <w:szCs w:val="22"/>
          <w:lang w:val="es-ES"/>
        </w:rPr>
      </w:r>
    </w:p>
    <w:sectPr>
      <w:headerReference w:type="default" r:id="rId11"/>
      <w:footerReference w:type="default" r:id="rId12"/>
      <w:type w:val="nextPage"/>
      <w:pgSz w:w="12240" w:h="15840"/>
      <w:pgMar w:left="1728" w:right="172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60" w:leader="none"/>
      </w:tabs>
      <w:ind w:right="-576" w:hanging="0"/>
      <w:jc w:val="right"/>
      <w:rPr>
        <w:rFonts w:ascii="Arial" w:hAnsi="Arial" w:cs="Arial"/>
        <w:b/>
        <w:b/>
        <w:bCs/>
        <w:sz w:val="22"/>
        <w:lang w:val="fi-FI"/>
      </w:rPr>
    </w:pPr>
    <w:r>
      <w:rPr>
        <w:rFonts w:eastAsia="Arial" w:cs="Arial" w:ascii="Arial" w:hAnsi="Arial"/>
        <w:b/>
        <w:bCs/>
        <w:sz w:val="22"/>
        <w:lang w:val="fi-FI"/>
      </w:rPr>
      <w:t xml:space="preserve"> </w:t>
    </w:r>
    <w:r>
      <w:rPr>
        <w:rFonts w:cs="Arial" w:ascii="Arial" w:hAnsi="Arial"/>
        <w:b/>
        <w:bCs/>
        <w:sz w:val="22"/>
        <w:lang w:val="fi-FI"/>
      </w:rPr>
      <w:t>[Lihat sebelah</w:t>
    </w:r>
  </w:p>
  <w:p>
    <w:pPr>
      <w:pStyle w:val="Footer"/>
      <w:tabs>
        <w:tab w:val="center" w:pos="4320" w:leader="none"/>
        <w:tab w:val="right" w:pos="8640" w:leader="none"/>
        <w:tab w:val="left" w:pos="9360" w:leader="none"/>
      </w:tabs>
      <w:ind w:right="-576" w:hanging="0"/>
      <w:jc w:val="right"/>
      <w:rPr>
        <w:rFonts w:ascii="Arial" w:hAnsi="Arial" w:cs="Arial"/>
        <w:b/>
        <w:b/>
        <w:bCs/>
        <w:sz w:val="22"/>
        <w:lang w:val="fi-FI"/>
      </w:rPr>
    </w:pPr>
    <w:r>
      <w:rPr>
        <w:rFonts w:cs="Arial" w:ascii="Arial" w:hAnsi="Arial"/>
        <w:b/>
        <w:bCs/>
        <w:sz w:val="22"/>
        <w:lang w:val="fi-FI"/>
      </w:rPr>
      <w:t>SUL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ind w:left="-360" w:right="-576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ULIT</w:t>
      <w:tab/>
      <w:tab/>
      <w:t>1249/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Postauthor">
    <w:name w:val="post-author"/>
    <w:qFormat/>
    <w:rPr/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InternetLink">
    <w:name w:val="Hyperlink"/>
    <w:rPr>
      <w:color w:val="0000FF"/>
      <w:u w:val="single"/>
    </w:rPr>
  </w:style>
  <w:style w:type="character" w:styleId="Posttimestamp">
    <w:name w:val="post-timestamp"/>
    <w:qFormat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val="en-US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MY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50:00Z</dcterms:created>
  <dc:creator>user</dc:creator>
  <dc:description/>
  <cp:keywords/>
  <dc:language>en-US</dc:language>
  <cp:lastModifiedBy>user</cp:lastModifiedBy>
  <cp:lastPrinted>2018-07-30T11:26:00Z</cp:lastPrinted>
  <dcterms:modified xsi:type="dcterms:W3CDTF">2019-07-24T06:27:00Z</dcterms:modified>
  <cp:revision>57</cp:revision>
  <dc:subject/>
  <dc:title>BAHAGIAN A (SOALAN STRUKTU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59424494</vt:r8>
  </property>
</Properties>
</file>